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Pozwolenie wodno-prawne  na wykonanie wylotu kanalizacji deszczowej  oraz odprowadzanie ścieków z  DW 908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6210/2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9.04.2010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Gmina Woźnik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3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6T11:31:00Z</dcterms:modified>
  <cp:revision>2</cp:revision>
  <dc:subject/>
  <dc:title/>
</cp:coreProperties>
</file>